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72970</wp:posOffset>
            </wp:positionH>
            <wp:positionV relativeFrom="paragraph">
              <wp:posOffset>-2882900</wp:posOffset>
            </wp:positionV>
            <wp:extent cx="8001000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7086600</wp:posOffset>
                </wp:positionV>
                <wp:extent cx="6848475" cy="2084705"/>
                <wp:effectExtent l="41275" t="10160" r="8890" b="0"/>
                <wp:wrapTight wrapText="bothSides">
                  <wp:wrapPolygon edited="0">
                    <wp:start x="-1" y="3096"/>
                    <wp:lineTo x="898" y="-3"/>
                    <wp:lineTo x="7099" y="-3"/>
                    <wp:lineTo x="10800" y="-3"/>
                    <wp:lineTo x="14499" y="-3"/>
                    <wp:lineTo x="20700" y="-3"/>
                    <wp:lineTo x="21601" y="3096"/>
                    <wp:lineTo x="-1" y="21597"/>
                    <wp:lineTo x="898" y="19241"/>
                    <wp:lineTo x="7099" y="18498"/>
                    <wp:lineTo x="10800" y="18498"/>
                    <wp:lineTo x="14499" y="18498"/>
                    <wp:lineTo x="20700" y="19241"/>
                    <wp:lineTo x="21601" y="2159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640" cy="208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 xml:space="preserve">A.U?! stop buying gol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and get some silver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6ab7bb" stroked="t" o:allowincell="f" style="position:absolute;margin-left:-54pt;margin-top:558pt;width:539.2pt;height:164.1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 xml:space="preserve">A.U?! stop buying gol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and get some silver!</w:t>
                      </w:r>
                    </w:p>
                  </w:txbxContent>
                </v:textbox>
                <v:path textpathok="t"/>
                <v:textpath on="t" fitshape="t" string="A.U?! stop buying gold &#10;and get some silver!" style="font-family:&quot;Calibri&quot;;font-size:18pt"/>
                <v:fill o:detectmouseclick="t" type="solid" color2="#954844"/>
                <v:stroke color="#b3b3b3" weight="19080" joinstyle="miter" endcap="flat"/>
                <v:shadow on="t" obscured="f" color="#7f7f7f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3b3b3" stroked="t" o:allowincell="f" style="position:absolute;margin-left:-53.45pt;margin-top:-65pt;width:520.8pt;height:190.35pt;mso-wrap-style:none;v-text-anchor:middle" type="_x0000_t136">
            <v:path textpathok="t"/>
            <v:textpath on="t" fitshape="t" string="Ag MAGIZINE" style="font-family:&quot;Calibri&quot;;font-size:12pt"/>
            <v:fill o:detectmouseclick="t" type="solid" color2="#4c4c4c"/>
            <v:stroke color="aqua" weight="14760" joinstyle="miter" endcap="flat"/>
            <v:shadow on="t" obscured="f" color="#b6dde8"/>
            <w10:wrap type="square"/>
          </v:shape>
        </w:pict>
        <w:pict>
          <v:shape id="shape_0" fillcolor="#b3b3b3" stroked="t" o:allowincell="f" style="position:absolute;margin-left:126pt;margin-top:126pt;width:143.35pt;height:35.35pt;mso-wrap-style:none;v-text-anchor:middle" type="_x0000_t136">
            <v:path textpathok="t"/>
            <v:textpath on="t" fitshape="t" string="(Element Silver)" style="font-family:&quot;Calibri&quot;;font-size:14pt"/>
            <v:fill o:detectmouseclick="t" type="solid" color2="#4c4c4c"/>
            <v:stroke color="aqua" weight="14760" joinstyle="miter" endcap="flat"/>
            <v:shadow on="t" obscured="f" color="#b6dde8"/>
            <w10:wrap type="squar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1371600</wp:posOffset>
            </wp:positionV>
            <wp:extent cx="2050415" cy="2057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b3b3b3" stroked="t" o:allowincell="f" style="position:absolute;margin-left:-36pt;margin-top:252.8pt;width:467.35pt;height:106.8pt;mso-wrap-style:none;v-text-anchor:middle" type="_x0000_t136">
            <v:path textpathok="t"/>
            <v:textpath on="t" fitshape="t" string="To contact us for Ag call atomic # 47 or group #11.&#10;E-mail us in the group name: transition metals or period #5" style="font-family:&quot;Calibri&quot;;font-size:14pt"/>
            <v:fill o:detectmouseclick="t" type="solid" color2="#4c4c4c"/>
            <v:stroke color="aqua" weight="14760" joinstyle="miter" endcap="flat"/>
            <v:shadow on="t" obscured="f" color="#b6dde8"/>
            <w10:wrap type="square"/>
          </v:shape>
        </w:pict>
        <w:pict>
          <v:shape id="shape_0" fillcolor="#469cb3" stroked="t" o:allowincell="f" style="position:absolute;margin-left:-153.1pt;margin-top:50.85pt;width:269.35pt;height:71.35pt;mso-wrap-style:none;v-text-anchor:middle" type="_x0000_t136">
            <v:path textpathok="t"/>
            <v:textpath on="t" fitshape="t" string="Used as a good untensil and&#10; jewelry for that special someone!" style="font-family:&quot;Calibri&quot;;font-size:14pt"/>
            <v:fill o:detectmouseclick="t" type="solid" color2="#b9634c"/>
            <v:stroke color="#5aff8c" weight="14760" joinstyle="miter" endcap="flat"/>
            <v:shadow on="t" obscured="f" color="#b6dde8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6:05:00Z</dcterms:created>
  <dc:creator/>
  <dc:description/>
  <cp:keywords/>
  <dc:language>en-US</dc:language>
  <cp:lastModifiedBy>Northampton Student</cp:lastModifiedBy>
  <dcterms:modified xsi:type="dcterms:W3CDTF">2010-12-23T16:03:00Z</dcterms:modified>
  <cp:revision>3</cp:revision>
  <dc:subject/>
  <dc:title/>
</cp:coreProperties>
</file>